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затвердження Програми </w:t>
      </w:r>
      <w:r>
        <w:rPr/>
        <w:t>«Фінансова підтримка житлово-комунального господарства  Гайсинської міської територіальної громади на 2026-2028 роки»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9:00Z</dcterms:modified>
  <cp:revision>3</cp:revision>
  <dc:subject/>
  <dc:title/>
</cp:coreProperties>
</file>